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26 ноября 2018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 xml:space="preserve">открытый конкурс на право заключения договоров на организацию новогодних ярмарок и продажи товаров на них на территории городского округа «Город Калининград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4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от 25.10.2018 г. № 64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есто проведения новогодних ярмарок, площадь территории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– ул. Интернациональная, ориентир д. 76, площадь территории 2600 кв. м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– ул. Краснооктябрьская, ориентир пр-кт Ленинский, площадь территории                         3300 кв. м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 – ул. Ген. Челнокова, ориентир ул. Гайдара, площадь территории 970 кв. м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от № 4 </w:t>
      </w:r>
      <w:r>
        <w:rPr>
          <w:rFonts w:cs="Times New Roman" w:ascii="Times New Roman" w:hAnsi="Times New Roman"/>
          <w:sz w:val="24"/>
          <w:szCs w:val="24"/>
        </w:rPr>
        <w:t>– ул. Театральная, ориентир пр-кт Ленинский, площадь территории 2765 кв.м.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чальная стоимость права организации новогодних ярмарок составляет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– 71853,60 руб.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– 187248,60 руб.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 – 52208,31руб.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 – 218034,08 руб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иод работы новогодних ярмарок:</w:t>
      </w:r>
      <w:r>
        <w:rPr>
          <w:sz w:val="24"/>
          <w:szCs w:val="24"/>
        </w:rPr>
        <w:t xml:space="preserve"> ежедневно с 19 декабря 2018 года по 08 января 2019 года.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– 21556,08 руб.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– 56174,58 руб.;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  <w:t>Лот № 3 – 15662,49 руб.;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  <w:t>Лот № 4 – 65410,22 руб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6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ен постановлением администрации городского округа «Город Калининград» от 02.06.2011 № 941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9 (девяти) членов комиссии присутствуют 5 (пять</w:t>
      </w:r>
      <w:r>
        <w:rPr/>
        <w:t>), в том числе: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рум имеется.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7. Заседание конкурсной комиссии проводится 26 ноября 2018 года по адресу                                  г. Калининград, пл. Победы, 1, каб.253. Начало 10 час. 00 мин. (время калининградское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В связи с отсутствием заявок на участие в открытом конкурсе на право заключения договора на организацию новогодних ярмарок и продажи товаров на них на территории городского округа «Город Калининград» комиссия приняла решение признать открытый конкурс не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й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0</w:t>
      </w:r>
      <w:r>
        <w:rPr/>
        <w:t>. Подписи членов конкурсной комиссии: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167640</wp:posOffset>
                      </wp:positionV>
                      <wp:extent cx="12096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4.65pt;margin-top:1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>
          <w:trHeight w:val="59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                                                                                                        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73990</wp:posOffset>
                      </wp:positionV>
                      <wp:extent cx="1209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1430</wp:posOffset>
                      </wp:positionV>
                      <wp:extent cx="1209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50495</wp:posOffset>
                      </wp:positionV>
                      <wp:extent cx="1209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Сеченова Л. В.</w:t>
            </w:r>
          </w:p>
        </w:tc>
      </w:tr>
    </w:tbl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4:00Z</dcterms:created>
  <dc:creator>Сеченова</dc:creator>
  <dc:description/>
  <cp:keywords/>
  <dc:language>en-US</dc:language>
  <cp:lastModifiedBy>Медведева Инна Тимофеевна</cp:lastModifiedBy>
  <cp:lastPrinted>2015-11-11T11:12:00Z</cp:lastPrinted>
  <dcterms:modified xsi:type="dcterms:W3CDTF">2018-11-26T09:28:00Z</dcterms:modified>
  <cp:revision>92</cp:revision>
  <dc:subject/>
  <dc:title>Протокол № 1</dc:title>
</cp:coreProperties>
</file>